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42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44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30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014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78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51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59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591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86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02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11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72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152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98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353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168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61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