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778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024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658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614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699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636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271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580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774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43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663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62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553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