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87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655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037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643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909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92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742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630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512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828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415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365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404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087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27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