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37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149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098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64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108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1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69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62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353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296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419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315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826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22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92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439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298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