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597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64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02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663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292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258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193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771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234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285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18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369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089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