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485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501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266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231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711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138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83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706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892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330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597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156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06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562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961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