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900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848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742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963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026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670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560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276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079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491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084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339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213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801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39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97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921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