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791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865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409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273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951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412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147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160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783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329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842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832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779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