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3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88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75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7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6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6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87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0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88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59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881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308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49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6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