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21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539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654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282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387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560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783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196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479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608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195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657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230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31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133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655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92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