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82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001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357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731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635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688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34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52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41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46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61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7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38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