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6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677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74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859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867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71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92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18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687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996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151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900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83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959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94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