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6083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8837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518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9468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761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799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830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5626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750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0427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948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326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058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6112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0902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59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042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