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751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975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394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98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620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329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214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398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462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970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287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551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142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