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624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487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0213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776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8044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0441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5361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8064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785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965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7083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608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381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1409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677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