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176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339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195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700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298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00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924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101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616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596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538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241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550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266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423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488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56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