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705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911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27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060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551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60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66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288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772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360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742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13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910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