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34428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26297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