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880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9816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9746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065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4939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06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405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4672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047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8355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7377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2392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9696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2790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5052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