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80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909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07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36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71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8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517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9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82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6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44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1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01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405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316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66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492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