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0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00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6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74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660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63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524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22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7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7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33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