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8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12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76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51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541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08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02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44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31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6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31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57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