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208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445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555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503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506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10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160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605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70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81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33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90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402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84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341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945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043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