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6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03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67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121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738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39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97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46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8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82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6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4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95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