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92041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11400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93586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00675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61176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26852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69230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90950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96755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46800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46024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28554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07331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94186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3773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