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366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178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343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495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856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530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011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568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49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513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509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90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495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283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385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474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326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