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99381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37573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95165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36813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39622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73841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56432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57429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08954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4543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01976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76837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85929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