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71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18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30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60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94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8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19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43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74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83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1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2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6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5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0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