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637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43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61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08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4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23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3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86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72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09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1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5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85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70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85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6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62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