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76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678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844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984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93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767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75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543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89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41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6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9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96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