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146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413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2138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1662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8851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7693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6815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5175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9314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2532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0109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0949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1063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3385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55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