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55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61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03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496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386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38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18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8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13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20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5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1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71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550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52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80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