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69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029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81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777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20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92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501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883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855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62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710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2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98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