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799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6219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331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222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6433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290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978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505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9108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4804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771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602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6235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012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0628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