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6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55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295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908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129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40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952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719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78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75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05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334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12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968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39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47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33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