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248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871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560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478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541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825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739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471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270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284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942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119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924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