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088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69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471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073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751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658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090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737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426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310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607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55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506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62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760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