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20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45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09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06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8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12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7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207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60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0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5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0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8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6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1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84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