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68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487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37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22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694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210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780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45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847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7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62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1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56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