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894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83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3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6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3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60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0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90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17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3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48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0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783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95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