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872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437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094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064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850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76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822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539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750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31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778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429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198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324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577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006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404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