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84132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31811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63105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37576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22592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1211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62478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48450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10163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99631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40205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69005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80914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