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7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73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9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21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9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278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84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696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259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47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91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0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26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9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889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