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386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452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1382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9026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790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507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3842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258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302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5554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066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914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620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237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735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57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7478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