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171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58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00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92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77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6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125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79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284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404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87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784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22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