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4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61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10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21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38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81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608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47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73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180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71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23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75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94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03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