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70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737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457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49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2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55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54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8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160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642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20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93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7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53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15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53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