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9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328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8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00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8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98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334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692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7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0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6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0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