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688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926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896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690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843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34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226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900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770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125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869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677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014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490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264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