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46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056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259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014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141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898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432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895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01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172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200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124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414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909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625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772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372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